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593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gêneros alimentícios, água e gás – Campus I, CESFI, CEAVI e CERES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13/Março/2023 a 13/Março/2024.</w:t>
      </w:r>
      <w:bookmarkStart w:id="0" w:name="_GoBack"/>
      <w:bookmarkEnd w:id="0"/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b/>
          <w:b/>
        </w:rPr>
      </w:pPr>
      <w:r>
        <w:rPr>
          <w:rFonts w:ascii="Arial" w:hAnsi="Arial"/>
          <w:bCs/>
          <w:color w:val="000000"/>
          <w:sz w:val="16"/>
          <w:szCs w:val="16"/>
        </w:rPr>
        <w:t>Empresa: ALIMENTA MAIS DISTRIBUIDORA EIRELI, inscrita no CNPJ/MF sob o nº 75629105000103. Lote 2 - 2 (Livre concorrência) (Livre concorrência) Item 4 - Cafe Torrado e moido em emb. a vacuo ou almofada pcte 500 g Café torrado e moído embalado a vácuo prensado emb. 500g, em pó, homogêneo, torrado e moído, categoria do tipo SUPERIOR, constituído com predominância de grãos de café arábica. Características sensoriais: fragrância: marcante; aroma: característico, marcante; acidez: baixa a moderada; amargor: moderado; sabor: característico e equilibrado; sabor residual: bom, duradouro; defeitos: pouca interferência; adstringência: baixa; corpo: razoavelmente encorpado; qualidade da bebida: dura a melhor; qualidade global: razoavelmente bom a bom, com embalagem vácuo-puro. Com fabricação de no máximo de 30 (trinta) dias antes da data de entrega. Prazo de validade do produto de no mínimo de 12 (doze) meses. O café deverá ter, além da embalagem vácuo-puro, embalagem individual de cartolina, que deverá estar acondicionada em caixa de papelão, com 05 ou 10 kg cada, identificação da categoria do café, lote, prazo de validade e demais informações de acordo com exigências legais vigentes que tratam das embalagens e rotulagens e, que atenda ao padrão de identidade e qualidade (com nota de qualidade global da bebida, igual ou maior que 6,0 (seis) pontos e demais condições estabelecidas de acordo com a legislação vigente. (Decreto Federal n.º 27.173, de 14/09/1 949, e Portaria INMETRO nº 157, de 19/08/2002), Portaria 377, de 26/04/1999, IN nº 8 de 11/06/2003 e, IN nº 16, de 24/05/2010 do MAPA, Resoluções: RDC nº 277, de 22/09/05, RDC nº 175, de 08/07/03, RDC nº 259/02, RDC nº 12, de 02/01/01, RDC 123, de 13/025/2004, RDC 259 de 20/09/2002, da ANVISA, e, Resoluções SAA-28, de 01/06/2007 e, SAA-30, de 22/06/2007)., Quantidade: 6520.0 / Pacote. Marca: SANTA CATARINA SUPERIOR EXTRA FORTE - ao preço de R$ 18,50 UN. ESTANCIA HIDROMINERAL SANTA RITA DE CASSIA LTDA, inscrita no CNPJ/MF sob o nº 03489027000188. Lote 1 -  1 (Livre concorrência) (Livre concorrência) Item 1 - Agua mineral Bombona de 20 litros* , Quantidade: 8260.0 / Peça. Marca: SANTA RITA - ao preço de R$ 9,50 UN.  Item 2 - Agua mineral Sem gas,garrafa plastica de 500ml.,fardo c/12un Água mineral natural, potável, sem gás, envasada em garrafa PET (politereftalato de etileno) descartável com 500ml, lacrados, dentro dos padrões estabelecidos pelo Departamento Nacional de Produção Mineral-DNPM e de acordo com a Portaria nº 470/1999, RDCs nºs 274 e 275 de 2005, RDC 23/2000 e RDC 27/2010, da ANVISA-MS, acondicionadas em fardo com 12 unidades, e com validade mínima de mínima de 6 (seis) meses a cada fornecimento. Rotulagem: Rotulo com carimbo de aprovação ou número do processo do DNPM, contendo, no mínimo, nome da fonte,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, Quantidade: 3675.0 / Fardo. Marca: SANTA RITA - ao preço de R$ 11,00 UN.  Item 3 - Agua mineral 5 litros, fardo com 4 unidades Água mineral natural, potável, sem gás, envasada em garrafa PET (politereftalato de etileno) descartável com 5 litros, lacrados, dentro dos padrões estabelecidos pelo Departamento Nacional de Produção Mineral-DNPM e de acordo com a Portaria nº 470/1999, RDCs nºs 274 e 275 de 2005, RDC 23/2000 e RDC 27/2010, da ANVISA-MS, acondicionadas em fardo com 4 unidades, e com validade mínima de mínima de 6 (seis) meses a cada fornecimento. Rotulagem: Rotulo com carimbo de aprovação ou número do processo do DNPM, contendo, no mínimo, nome da fonte, e da empresa envasadora, seu CNPJ, Município, Estado, número do lote, composição química, características físico - químicas, nome do laboratório, número e data da análise da água, volume, data de envasamento e validade e a expressão "Não contem glúten" com impressão indelével., Quantidade: 260.0 / Fardo. Marca: SANTA RITA - ao preço de R$ 22,00 UN. IMPERATRIZ COMERCIO ATACADISTA DE PRODUTOS ALIMENTICIOS LTDA, inscrita no CNPJ/MF sob o nº 14546646000183. Lote 3 - 3 Item 5 - Acucares Acucar refinado (emb. c/ 1kg)  * Açúcar refinado, na cor Branco, embalagem plástica de 1Kg. Validade mínima de 8 meses a contar da data do fornecimento, Quantidade: 3960.0 / Kg. Marca: CARAVELAS - ao preço de R$ 4,40 UN.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 xml:space="preserve">ITENS 8, 9, 10, 11 FRUSTRADOS. ITENS 6, 7 DESERTOS.Pela contratante: </w:t>
      </w:r>
      <w:r>
        <w:rPr>
          <w:rFonts w:ascii="Arial" w:hAnsi="Arial"/>
          <w:b/>
          <w:bCs/>
          <w:color w:val="000000"/>
          <w:sz w:val="16"/>
          <w:szCs w:val="16"/>
        </w:rPr>
        <w:t>Dilmar Baretta - Reitor.</w:t>
      </w:r>
      <w:r>
        <w:rPr>
          <w:b/>
        </w:rPr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rocesso SGP-e: UDESC 00001418/2023.</w:t>
      </w:r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2</Pages>
  <Words>778</Words>
  <Characters>4202</Characters>
  <CharactersWithSpaces>4971</CharactersWithSpaces>
  <Paragraphs>9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3-13T20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